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Nonliving Environment-Guided Not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glencoe.com/sites/common_assets/science/virtual_labs/CT08/CT08.html</w:t>
        </w:r>
      </w:hyperlink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do organisms react to changes in abiotic factors?</w:t>
      </w:r>
    </w:p>
    <w:p>
      <w:pPr>
        <w:pStyle w:val="Normal"/>
        <w:spacing w:lineRule="auto" w:line="288" w:before="0" w:after="0"/>
        <w:rPr/>
      </w:pPr>
      <w:r>
        <w:rPr>
          <w:sz w:val="24"/>
          <w:szCs w:val="24"/>
        </w:rPr>
        <w:t xml:space="preserve">To survive, living things must adapt to </w:t>
        <w:softHyphen/>
        <w:softHyphen/>
        <w:softHyphen/>
        <w:softHyphen/>
        <w:softHyphen/>
        <w:t>___________factors in the _____________.  These nonliving, physical factors, including _________________,   climate, air, ___________,  ______________,  and soil, are called _____________   _______________.  Abiotic factors determine the kind of ______________ that are able to live in a certain __________________.</w:t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sz w:val="24"/>
          <w:szCs w:val="24"/>
        </w:rPr>
        <w:t>_______________influences organisms because it affects their rate of _______________-the chemical __________________that enable organisms to stay ______________, _______, and __________.    ____________________ animals, or____________, maintain a _______________internal body _____________________ regardless of _________________temperature.  By contrast, the body __________________ of ________________________ animals, or_________________________, is determined by the ____________________ of the environment.</w:t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Because fish are _________________, they can detect and react to very slight_________________ changes.  Each species of fish has a temperature range that is optimum, of best, for that species.  If the water ______________________ is too far from _________________ for a species, those fish will move to an area with a more _____________________temperature.  In spring, _________ waters signal fish to ________ to new locations or begin ________________.  In fall, ____________waters signal young fish to move away from their ___________ grounds.  Since water _______________also _____________ the behavior of fish, ____________________________ are concerned about ______________  _________________.  Thermal pollution is caused when _____________________ and _________________  _____________________release _________  ______________, used to cool ____________in their _________________________, into surrounding water.  ______________pollution ________________water temperature and_______________ the_______________ and _______________ of fish.</w:t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In this Virtual lab, you will observe how _______________ affects a fish’s ________________.  One way to determine the ___________________  ________________ of a fish is to observe the __________ of water ________________ over the gills.  _________________ movement of the ___________________, the ______________ covering over the gills, indicates __________________ consumption of _____________, while ______________ movement indicates ________________ consumption.  __________________ the number of ___________________can give observers an indication of a fish’s ___________________  _____________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2520"/>
        <w:gridCol w:w="2610"/>
      </w:tblGrid>
      <w:tr>
        <w:trPr>
          <w:trHeight w:val="5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pera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vertAlign w:val="superscript"/>
              </w:rPr>
              <w:t>o</w:t>
            </w: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ldf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nf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fish</w:t>
            </w:r>
          </w:p>
        </w:tc>
      </w:tr>
      <w:tr>
        <w:trPr>
          <w:trHeight w:val="5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s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did the fish’s breathing rate change as the temperature changed?</w:t>
      </w:r>
    </w:p>
    <w:p>
      <w:pPr>
        <w:pStyle w:val="Normal"/>
        <w:spacing w:lineRule="auto" w:line="48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 what temperature did the fish need the most oxygen?  How do you know?</w:t>
      </w:r>
    </w:p>
    <w:p>
      <w:pPr>
        <w:pStyle w:val="Normal"/>
        <w:spacing w:lineRule="auto" w:line="48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 what temperature was the fish’s metabolism highest?  How do you know?</w:t>
      </w:r>
    </w:p>
    <w:p>
      <w:pPr>
        <w:pStyle w:val="Normal"/>
        <w:spacing w:lineRule="auto" w:line="48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 you think happens to a fish’s behavior in cold climates during the winter?  Explain your answer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are abiotic factors?  Identify at least three abiotic factors in the environment.</w:t>
      </w:r>
    </w:p>
    <w:p>
      <w:pPr>
        <w:pStyle w:val="Normal"/>
        <w:spacing w:lineRule="auto" w:line="48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is it important for organisms to be able to adapt to changes in abiotic factor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sites/common_assets/science/virtual_labs/CT08/CT0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54:00Z</dcterms:created>
  <dc:creator>jcameron</dc:creator>
  <dc:description/>
  <dc:language>en-US</dc:language>
  <cp:lastModifiedBy>jcameron</cp:lastModifiedBy>
  <cp:lastPrinted>2013-02-22T10:38:00Z</cp:lastPrinted>
  <dcterms:modified xsi:type="dcterms:W3CDTF">2013-02-22T17:28:00Z</dcterms:modified>
  <cp:revision>6</cp:revision>
  <dc:subject/>
  <dc:title/>
</cp:coreProperties>
</file>